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Times New Roman" w:cs="Arial"/>
          <w:color w:val="000000"/>
          <w:sz w:val="24"/>
          <w:szCs w:val="24"/>
        </w:rPr>
      </w:pPr>
      <w:r>
        <w:rPr>
          <w:rFonts w:eastAsia="Times New Roman" w:cs="Arial" w:ascii="Arial" w:hAnsi="Arial"/>
          <w:color w:val="000000"/>
          <w:sz w:val="24"/>
          <w:szCs w:val="24"/>
        </w:rPr>
        <w:t>Final Reflection</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Marci Vining</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pPr>
      <w:r>
        <w:rPr/>
        <w:t xml:space="preserve">Developing my change agent and opinion leader ability required research, reflection, and shared discourse concerning the nature of diffusion research and the topic of educational wikis. By posting a cumulative timeline sequencing the critical elements of diffusion research, I gained fundamental knowledge to begin transferring cognitive connections into active learning and authentic experiences. Additionally, participating in critical discourse with both the wiki group and online classmates clarified the role of diffusion research in altering the perceptions of the nature of work in my environment.  This course expanded understanding of how to choose effective innovations for the educational setting and supported the proposal of adopting classroom wikis for elementary students. </w:t>
      </w:r>
    </w:p>
    <w:p>
      <w:pPr>
        <w:pStyle w:val="Normal"/>
        <w:rPr/>
      </w:pPr>
      <w:r>
        <w:rPr/>
        <w:t xml:space="preserve">The wiki multimedia presentation demonstrates growth as a leader of educational technology as the message seeks to persuade decision makers to adopt a new technology. Using digital technology to argue the idea that classroom wikis will significantly improve writing instruction provides the opportunity to change traditional practices into problem-based learning strategies that highlight critical thinking. The media elements within the presentation including voice, text, and video overlays reflect my ability to integrate many facets of learning and connect with a diverse audience. In order to permanently alter instruction at my workplace, the faculty must understand wiki technology and associate the innovation with research-based practices in education. The current information provided in the wiki project communicates a progressive attitude to capture interest in the innovation and begin the decision-making process. </w:t>
      </w:r>
    </w:p>
    <w:p>
      <w:pPr>
        <w:pStyle w:val="Normal"/>
        <w:rPr/>
      </w:pPr>
      <w:r>
        <w:rPr/>
        <w:t xml:space="preserve">Ultimately, I have learned to be a change agent using interpersonal networks to disseminate information and persuade colleagues and superiors to adopt new innovations which greatly impact student success. Of course, a critical element in the success of the change agent involves credibility (Rogers, 2003). By receiving higher education through Walden University, I am demonstrating to adopters that I am motivated for change and competent in utilizing the latest research to improve classroom environments with educational technology theory and media. </w:t>
      </w:r>
    </w:p>
    <w:p>
      <w:pPr>
        <w:pStyle w:val="Normal"/>
        <w:rPr/>
      </w:pPr>
      <w:r>
        <w:rPr/>
        <w:t>References</w:t>
      </w:r>
    </w:p>
    <w:p>
      <w:pPr>
        <w:pStyle w:val="Normal"/>
        <w:rPr/>
      </w:pPr>
      <w:r>
        <w:rPr/>
        <w:t>Rogers, E. (2003). The change agent. In E. Rogers, Diffusion of Innovations (5th ed., pp. 402-435). New York, NY: Free Press.</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0:03:00Z</dcterms:created>
  <dc:creator>MVining</dc:creator>
  <dc:description/>
  <cp:keywords/>
  <dc:language>en-US</dc:language>
  <cp:lastModifiedBy>MVining</cp:lastModifiedBy>
  <dcterms:modified xsi:type="dcterms:W3CDTF">2009-08-19T00:27:00Z</dcterms:modified>
  <cp:revision>4</cp:revision>
  <dc:subject/>
  <dc:title/>
</cp:coreProperties>
</file>